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шения теоретического (обязательного) тура</w:t>
      </w:r>
    </w:p>
    <w:p>
      <w:pPr>
        <w:pStyle w:val="Heading3"/>
        <w:jc w:val="center"/>
        <w:rPr>
          <w:rFonts w:ascii="Arial CYR" w:hAnsi="Arial CYR" w:cs="Arial CYR"/>
          <w:color w:val="4C3C28"/>
        </w:rPr>
      </w:pPr>
      <w:r>
        <w:rPr>
          <w:rFonts w:cs="Arial CYR" w:ascii="Arial CYR" w:hAnsi="Arial CYR"/>
          <w:color w:val="4C3C28"/>
        </w:rPr>
        <w:t>Обязательный тур (девятый класс решения)</w:t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Задача</w:t>
      </w:r>
      <w:r>
        <w:rPr>
          <w:rFonts w:cs="Arial CYR" w:ascii="Arial CYR" w:hAnsi="Arial CYR"/>
          <w:b/>
          <w:bCs/>
          <w:color w:val="4C3C28"/>
          <w:sz w:val="20"/>
          <w:szCs w:val="20"/>
          <w:lang w:val="en-US"/>
        </w:rPr>
        <w:t xml:space="preserve"> 9-1.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  <w:lang w:val="en-US"/>
        </w:rPr>
      </w:pP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1. 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  <w:lang w:val="en-US"/>
        </w:rPr>
        <w:t>2FeS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 xml:space="preserve">4 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.7H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O = Fe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+ S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+ S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+ 14H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O 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+ H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O = H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Тогда на моль образовавшейся кислоты приходится 13*18 =234 (г) воды. Массовая доля составляет 98:(98+234) = 0,295 или 29,5%.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>2. В 100 г раствора полученной кислоты содержится 70,5 г воды (3,9 моль). Для превращения ее в серную требуется 3,9 моль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(312 г). А для образования 10%-ного олеума необходимо еще (100 + 312).0,1/0,9= 45,7 г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(0,57 моль). Всего 4,47 моль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. Для получения такого количества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требуется 8,94 моль Fe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 xml:space="preserve"> или 1359 г.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3. Максимальная концентрация хлороводорода соответствует эквимолярному соотношению серной кислоты и хлорида бария: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BaCl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+ H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 xml:space="preserve"> = Ba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>+ 2HCl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>В 100 г раствора содержится 29,5 г H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 xml:space="preserve"> (0,301 моль). Дигидрата хлорида бария прореагирует 0,301 моль ( 73,5 г). Сульфата бария выпадет в осадок 0,301 моль (70,2 г). Хлороводорода получится 0,602 моль (21,9 г). Масса раствора составит 100 + 73,5 - 70.2 = 103,3 (г). Доля хлороводорода в растворе составит 21,9 : 103,3 = 0,212 или 21,2%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Задача 9-2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1. Содержание калийной селитры (нитрата калия) в порохе составляет: 4,64:(4,64+1) = 0,823 или 82,3%.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Содержание серы и угля, соответственно, составляет 17,7%.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>Содержание угля - 17,7:(1,23+1) = 7,94(%).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Содержание серы - 17,7 - 7,94 = 9,76 (%).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2. Молярное соотношение селитры, серы и угля в порохе составляет: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6667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>(K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) :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6667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 xml:space="preserve">  (S) :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65405" cy="6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>(C) = 82,3/101 : 9,76/32 : 7,94/12 = 0,815 : 0,305 : 0,662 = 2,67:1:2,17 =</w:t>
        <w:br/>
        <w:t>= 16,02:6:13,02 (округляя до целых чисел, соотношение составит: 16K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+ 6S + 13C). Это соотношение можно считать левой частью уравнения горения (исходные вещества).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>Можно определить сумму коэффициентов газообразных продуктов горения. Масса исходных веществ составляет 16 *101 + 6 * 32 + 13*12 = 1964 (г).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Объем газообразных продуктов в реакции 216 *1964/1000 = 424 (л); количество газовых продуктов реакции составляет 424/22,4 = 18,9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95885" cy="6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541" r="-37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>19 (моль). Основными газовыми продуктами могут быть азот (16 : 2 = 8 (моль в уравнении реакции), оксид углерода (IV) (до 13 моль в уравнении реакции) и оксид серы (IV) (в избытке окислителя). По реакции образуется 19 моль газа, тогда это 8 моль N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и 11 моль C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 xml:space="preserve">2 </w:t>
      </w:r>
      <w:r>
        <w:rPr>
          <w:rFonts w:cs="Arial CYR" w:ascii="Arial CYR" w:hAnsi="Arial CYR"/>
          <w:color w:val="4C3C28"/>
          <w:sz w:val="20"/>
          <w:szCs w:val="20"/>
        </w:rPr>
        <w:t>(остающиеся 2 моль будут в твердом остатке, связанными в K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C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– 2 моль). В твердом остатке будет еще 12 моль калия, которые потребуются для связывания серы (как в форме сульфата калия, так и сульфида калия, так как окислителя в смеси недостаточно для перевода всей серы в сульфат). При образовании азота мы должны затратить 16*5 = 80 электронов: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N</w:t>
      </w:r>
      <w:r>
        <w:rPr>
          <w:rFonts w:cs="Arial CYR" w:ascii="Arial CYR" w:hAnsi="Arial CYR"/>
          <w:color w:val="4C3C28"/>
          <w:sz w:val="20"/>
          <w:szCs w:val="20"/>
          <w:vertAlign w:val="superscript"/>
        </w:rPr>
        <w:t xml:space="preserve">+5 </w:t>
      </w:r>
      <w:r>
        <w:rPr>
          <w:rFonts w:cs="Arial CYR" w:ascii="Arial CYR" w:hAnsi="Arial CYR"/>
          <w:color w:val="4C3C28"/>
          <w:sz w:val="20"/>
          <w:szCs w:val="20"/>
        </w:rPr>
        <w:t>+ 5 e = N</w:t>
      </w:r>
      <w:r>
        <w:rPr>
          <w:rFonts w:cs="Arial CYR" w:ascii="Arial CYR" w:hAnsi="Arial CYR"/>
          <w:color w:val="4C3C28"/>
          <w:sz w:val="20"/>
          <w:szCs w:val="20"/>
          <w:vertAlign w:val="superscript"/>
        </w:rPr>
        <w:t>0</w:t>
      </w:r>
      <w:r>
        <w:rPr>
          <w:rFonts w:cs="Arial CYR" w:ascii="Arial CYR" w:hAnsi="Arial CYR"/>
          <w:color w:val="4C3C28"/>
          <w:sz w:val="20"/>
          <w:szCs w:val="20"/>
        </w:rPr>
        <w:t>, при окислении углерода можно освободить 13*4 = 52 электрона: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C</w:t>
      </w:r>
      <w:r>
        <w:rPr>
          <w:rFonts w:cs="Arial CYR" w:ascii="Arial CYR" w:hAnsi="Arial CYR"/>
          <w:color w:val="4C3C28"/>
          <w:sz w:val="20"/>
          <w:szCs w:val="20"/>
          <w:vertAlign w:val="superscript"/>
        </w:rPr>
        <w:t>0</w:t>
      </w:r>
      <w:r>
        <w:rPr>
          <w:rFonts w:cs="Arial CYR" w:ascii="Arial CYR" w:hAnsi="Arial CYR"/>
          <w:color w:val="4C3C28"/>
          <w:sz w:val="20"/>
          <w:szCs w:val="20"/>
        </w:rPr>
        <w:t xml:space="preserve"> - 4e = C</w:t>
      </w:r>
      <w:r>
        <w:rPr>
          <w:rFonts w:cs="Arial CYR" w:ascii="Arial CYR" w:hAnsi="Arial CYR"/>
          <w:color w:val="4C3C28"/>
          <w:sz w:val="20"/>
          <w:szCs w:val="20"/>
          <w:vertAlign w:val="superscript"/>
        </w:rPr>
        <w:t>+4</w:t>
      </w:r>
      <w:r>
        <w:rPr>
          <w:rFonts w:cs="Arial CYR" w:ascii="Arial CYR" w:hAnsi="Arial CYR"/>
          <w:color w:val="4C3C28"/>
          <w:sz w:val="20"/>
          <w:szCs w:val="20"/>
        </w:rPr>
        <w:t xml:space="preserve">, 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еще 28 электронов должно быть образовано в реакциях серы. При окислении всей серы до сульфата образовалось бы 6*6 = 36 электронов, то есть не вся сера образует сульфат, а только пять моль и при этом образуется моль сульфида калия (6*5 =30; 30-2 = 28, что вполне соответствует электронному балансу). 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>К аналогичному выводу можно прийти, исходя из материального баланса кислорода. Из исходных 48 моль атомов кислорода нитрата калия в газовой фазе будут 22 моль атомов в C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, 6 моль атомов кислорода будут в твердом остатке в составе карбоната калия, тогда на образование сульфата остается 48 -22 - 6 = 20; 20 : 4 = 5 - моль сульфата калия образуется в реакции. По балансу калия и серы можно определить, что еще может образоваться 1 моль сульфида калия. Уравнение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4C3C28"/>
          <w:sz w:val="20"/>
          <w:szCs w:val="20"/>
        </w:rPr>
        <w:t>Бертло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4C3C28"/>
          <w:sz w:val="20"/>
          <w:szCs w:val="20"/>
        </w:rPr>
        <w:t>имеет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4C3C28"/>
          <w:sz w:val="20"/>
          <w:szCs w:val="20"/>
        </w:rPr>
        <w:t>вид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: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  <w:lang w:val="en-US"/>
        </w:rPr>
        <w:t>16KN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+ 6S + 13C = 5K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S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+ K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S + 2K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C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+ 11C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+ 8N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3. Масса исходных веществ составляет 16*101 + 6* 32 + 13*12 = 1964 (г).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Тогда тепловой эффект реакции составляет 641 * 1,964 = 1259 (ккал) или 1259 *,18 =5262 кДж.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4. А.С.Пушкин, "Полтава". 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Окраска определяется присутствием калия (паров) в составе пороховых газов (так же как соли калия окрашивают пламя, только в гораздо большей концентрации из-за высокой температуры). Дым - результат конденсации твердых продуктов горения пороха (сам по себе белый). Поднимался вверх за счет высокой температуры продуктов при экзотермической реакции. 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5. “Нагар” - твердые остатки продуктов реакции горения пороха. Заметным запахом обладает только сульфид калия. Запах сероводорода, который образуется в результате гидролиза сульфида (или взаимодействия с углекислым газом воздуха):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  <w:lang w:val="en-US"/>
        </w:rPr>
        <w:t>K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S + H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O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532130" cy="16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KHS + KOH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  <w:lang w:val="en-US"/>
        </w:rPr>
        <w:t>KHS + H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O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532130" cy="161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KOH + H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S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>6. Твердый остаток - K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>, K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C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, K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S. Для доказательства их присутствия в твердом остатке продукты горения можно растворить в воде. К полученному раствору прилить избыток раствора нитрата бария, образующийся белый осадок может содержать сульфат и карбонат бария. Сульфид остается в растворе, и после отделения осадка может быть обнаружен при действии нитрата свинца, или нитрата меди по образованию черного осадка сульфидов свинца (меди):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  <w:lang w:val="en-US"/>
        </w:rPr>
        <w:t>K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S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+ Ba(N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= BaS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 xml:space="preserve">4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2319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+ 2KN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  <w:lang w:val="en-US"/>
        </w:rPr>
        <w:t>K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C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+ Ba(N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 xml:space="preserve"> = BaC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 xml:space="preserve">3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2319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 xml:space="preserve">  </w:t>
      </w:r>
      <w:r>
        <w:rPr>
          <w:rFonts w:cs="Arial CYR" w:ascii="Arial CYR" w:hAnsi="Arial CYR"/>
          <w:color w:val="4C3C28"/>
          <w:sz w:val="20"/>
          <w:szCs w:val="20"/>
          <w:lang w:val="en-US"/>
        </w:rPr>
        <w:t>+ 2KNO</w:t>
      </w:r>
      <w:r>
        <w:rPr>
          <w:rFonts w:cs="Arial CYR" w:ascii="Arial CYR" w:hAnsi="Arial CYR"/>
          <w:color w:val="4C3C28"/>
          <w:sz w:val="20"/>
          <w:szCs w:val="20"/>
          <w:vertAlign w:val="subscript"/>
          <w:lang w:val="en-US"/>
        </w:rPr>
        <w:t>3</w:t>
      </w:r>
    </w:p>
    <w:p>
      <w:pPr>
        <w:pStyle w:val="Style14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K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S + Pb(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)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= PbS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2319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>+ 2 K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>Полученный осадок (после фильтрования или декантации) можно обработать раствором соляной кислоты, выделение газа свидетельствует о присутствии карбоната, а остающийся нерастворимым осадок в соляной кислоте - о наличии сульфата:</w:t>
      </w:r>
    </w:p>
    <w:p>
      <w:pPr>
        <w:pStyle w:val="Style14"/>
        <w:spacing w:before="280" w:after="280"/>
        <w:jc w:val="center"/>
        <w:rPr/>
      </w:pPr>
      <w:r>
        <w:rPr>
          <w:rFonts w:cs="Arial CYR" w:ascii="Arial CYR" w:hAnsi="Arial CYR"/>
          <w:color w:val="4C3C28"/>
          <w:sz w:val="20"/>
          <w:szCs w:val="20"/>
        </w:rPr>
        <w:t>BaC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+ 2HCl = BaCl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+ C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123190" cy="189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 xml:space="preserve"> </w:t>
      </w:r>
      <w:r>
        <w:rPr>
          <w:rFonts w:cs="Arial CYR" w:ascii="Arial CYR" w:hAnsi="Arial CYR"/>
          <w:color w:val="4C3C28"/>
          <w:sz w:val="20"/>
          <w:szCs w:val="20"/>
        </w:rPr>
        <w:t>+ H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15:00Z</dcterms:created>
  <dc:creator>vkarpenko</dc:creator>
  <dc:description/>
  <cp:keywords/>
  <dc:language>en-US</dc:language>
  <cp:lastModifiedBy>vkarpenko</cp:lastModifiedBy>
  <dcterms:modified xsi:type="dcterms:W3CDTF">2006-08-03T10:15:00Z</dcterms:modified>
  <cp:revision>2</cp:revision>
  <dc:subject/>
  <dc:title/>
</cp:coreProperties>
</file>